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10.2011 г. №3213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едомственной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емья и дети городского округа Тольят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2 год и на плановый период 2013-2014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В целях повышения результативности и эффективности расходования средств бюджета городского округа Тольятти, направленных на предоставление дополнительных мер социальной поддержки приемным семьям, опекунам, попечителям, детям-сиротам, детям, оставшимся без попечения родителей, лицам из числа детей-сирот и детей, оставшихся без попечения родителей, а также отдельным категориям граждан, укрепление института семьи в городском округе Тольятти, раскрытие творческого потенциала и интеграции детей-инвалидов в общество, а также на обеспечение отдыха детей городского округа Тольятти в каникулярное время, в соответствии с Бюджетным кодексом Российской Федерации, постановлением мэра городского округа Тольятти от 05.06.2008 г.</w:t>
        <w:br/>
        <w:t>№ 1252-1/п «Об утверждении Порядка разработки, утверждения и реализации ведомственных целевых программ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rPr/>
      </w:pPr>
      <w:r>
        <w:rPr/>
        <w:t xml:space="preserve">Утвердить прилагаемую Ведомственную целевую программу «Семья и дети городского округа Тольятти» на 2012 год и на плановый период 2013-2014 годов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rPr/>
      </w:pPr>
      <w:r>
        <w:rPr/>
        <w:t>Департаменту финансов мэрии (Гильгулин Г.В.) обеспечить финансирование мероприятий, предусмотренных Ведомственной целевой программой «Семья и дети городского округа Тольятти» на 2012 год и на плановый период 2013-2014 годов» за счет средств бюджета городского округа Тольят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rPr/>
      </w:pPr>
      <w:r>
        <w:rPr/>
        <w:t>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rPr/>
      </w:pPr>
      <w:r>
        <w:rPr/>
        <w:t>Настоящее постановление вступает в силу с 01.01.2012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rPr/>
      </w:pPr>
      <w:r>
        <w:rPr/>
        <w:t>Контроль за исполнением настоящего постановления возложить на заместителя мэра Кочукину И.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690" w:leader="none"/>
        </w:tabs>
        <w:rPr>
          <w:b/>
          <w:b/>
          <w:sz w:val="24"/>
          <w:szCs w:val="24"/>
        </w:rPr>
      </w:pPr>
      <w:r>
        <w:rPr/>
        <w:t>Мэр</w:t>
        <w:tab/>
        <w:tab/>
        <w:tab/>
        <w:t xml:space="preserve">          А.Н.Пушков</w:t>
      </w:r>
      <w:r>
        <w:br w:type="page"/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ind w:firstLine="6946"/>
        <w:jc w:val="left"/>
        <w:rPr>
          <w:iCs/>
        </w:rPr>
      </w:pPr>
      <w:r>
        <w:rPr>
          <w:iCs/>
        </w:rPr>
        <w:t xml:space="preserve">Утверждена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firstLine="708"/>
        <w:jc w:val="left"/>
        <w:rPr/>
      </w:pPr>
      <w:r>
        <w:rPr>
          <w:iCs/>
        </w:rPr>
        <w:tab/>
        <w:t xml:space="preserve">постановлением мэрии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firstLine="708"/>
        <w:jc w:val="left"/>
        <w:rPr/>
      </w:pPr>
      <w:r>
        <w:rPr>
          <w:iCs/>
        </w:rPr>
        <w:tab/>
        <w:t>городского округа Тольятти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jc w:val="left"/>
        <w:rPr>
          <w:iCs/>
        </w:rPr>
      </w:pPr>
      <w:r>
        <w:rPr>
          <w:iCs/>
        </w:rPr>
        <w:tab/>
        <w:t>от 20.10.2011 г. № 3213-п/1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iCs/>
        </w:rPr>
      </w:pPr>
      <w:r>
        <w:rPr>
          <w:iCs/>
        </w:rPr>
      </w:r>
    </w:p>
    <w:p>
      <w:pPr>
        <w:pStyle w:val="TextBody"/>
        <w:spacing w:lineRule="auto" w:line="24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TextBody"/>
        <w:spacing w:lineRule="auto" w:line="240"/>
        <w:jc w:val="center"/>
        <w:rPr>
          <w:color w:val="000000"/>
        </w:rPr>
      </w:pPr>
      <w:r>
        <w:rPr>
          <w:color w:val="000000"/>
        </w:rPr>
        <w:t>Ведомственная целевая программа</w:t>
      </w:r>
    </w:p>
    <w:p>
      <w:pPr>
        <w:pStyle w:val="TextBody"/>
        <w:spacing w:lineRule="auto" w:line="240"/>
        <w:jc w:val="center"/>
        <w:rPr>
          <w:color w:val="000000"/>
        </w:rPr>
      </w:pPr>
      <w:r>
        <w:rPr>
          <w:color w:val="000000"/>
        </w:rPr>
        <w:t>«Семья и дети городского округа Тольятти» на 2012 год и на плановый период 2013-2014 годов</w:t>
      </w:r>
    </w:p>
    <w:p>
      <w:pPr>
        <w:pStyle w:val="TextBody"/>
        <w:spacing w:lineRule="auto" w:line="480"/>
        <w:jc w:val="center"/>
        <w:rPr>
          <w:bCs/>
        </w:rPr>
      </w:pPr>
      <w:r>
        <w:rPr>
          <w:bCs/>
        </w:rPr>
        <w:t>(далее - ВЦП)</w:t>
      </w:r>
    </w:p>
    <w:p>
      <w:pPr>
        <w:pStyle w:val="TextBody"/>
        <w:spacing w:lineRule="auto" w:line="480"/>
        <w:jc w:val="center"/>
        <w:rPr/>
      </w:pPr>
      <w:r>
        <w:rPr/>
        <w:t>Паспорт ВЦП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1"/>
        <w:gridCol w:w="6213"/>
      </w:tblGrid>
      <w:tr>
        <w:trPr>
          <w:trHeight w:val="203" w:hRule="atLeast"/>
          <w:cantSplit w:val="true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ЦП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омственная целевая программа «Семья и дети городского округа Тольятти» на </w:t>
            </w:r>
            <w:r>
              <w:rPr>
                <w:sz w:val="24"/>
                <w:szCs w:val="24"/>
              </w:rPr>
              <w:t xml:space="preserve">2012 </w:t>
            </w:r>
            <w:r>
              <w:rPr>
                <w:color w:val="000000"/>
                <w:sz w:val="24"/>
                <w:szCs w:val="24"/>
              </w:rPr>
              <w:t xml:space="preserve">год и на плановый период 2013-2014 годов </w:t>
            </w:r>
          </w:p>
        </w:tc>
      </w:tr>
      <w:tr>
        <w:trPr>
          <w:trHeight w:val="339" w:hRule="atLeast"/>
          <w:cantSplit w:val="true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Наименование субъекта бюджетного планирования (главного распорядителя средств бюджета городского округа Тольятти)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по вопросам семьи, опеки и попечительства мэрии городского округа Тольятти</w:t>
            </w:r>
          </w:p>
        </w:tc>
      </w:tr>
      <w:tr>
        <w:trPr>
          <w:trHeight w:val="1119" w:hRule="atLeast"/>
          <w:cantSplit w:val="true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ВЦП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540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благоприятных условий для устройства детей-сирот и детей, оставшихся без попечения родителей на воспитание в семьи, улучшение социально-демографической ситуации на территории городского округа Тольятти, создание необходимых условий для выявления, становления и </w:t>
            </w:r>
            <w:r>
              <w:rPr>
                <w:sz w:val="24"/>
                <w:szCs w:val="24"/>
                <w:lang w:eastAsia="ru-RU"/>
              </w:rPr>
              <w:t xml:space="preserve">развития талантов </w:t>
            </w:r>
            <w:r>
              <w:rPr>
                <w:color w:val="000000"/>
                <w:sz w:val="24"/>
                <w:szCs w:val="24"/>
              </w:rPr>
              <w:t>детей-инвалидов, с целью их последующей интеграции в общество, создание условий для полноценного отдыха детей в каникулярное время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96" w:leader="none"/>
              </w:tabs>
              <w:spacing w:lineRule="auto" w:line="240"/>
              <w:ind w:left="0" w:firstLine="360"/>
              <w:rPr/>
            </w:pPr>
            <w:r>
              <w:rPr>
                <w:color w:val="000000"/>
                <w:sz w:val="24"/>
                <w:szCs w:val="24"/>
              </w:rPr>
              <w:t xml:space="preserve">Создание благоприятных условий для содержания и воспитания детей-сирот и детей, оставшихся без </w:t>
            </w:r>
            <w:r>
              <w:rPr>
                <w:sz w:val="24"/>
                <w:szCs w:val="24"/>
              </w:rPr>
              <w:t>попечения родителей, находящихся на воспитании в семье (под опекой, попечительством или</w:t>
            </w:r>
            <w:r>
              <w:rPr>
                <w:color w:val="000000"/>
                <w:sz w:val="24"/>
                <w:szCs w:val="24"/>
              </w:rPr>
              <w:t xml:space="preserve"> в приемной семье) и поддержания </w:t>
            </w:r>
            <w:r>
              <w:rPr>
                <w:sz w:val="24"/>
                <w:szCs w:val="24"/>
              </w:rPr>
              <w:t>детей-сирот, детей, оставшихся без попечения родителей, а также лиц из числа детей – сирот и детей, оставшихся без попечения родителей, в т.ч. ранее находившихся на воспитании в семьях (под опекой, попечительством или в приемной семье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96" w:leader="none"/>
              </w:tabs>
              <w:spacing w:lineRule="auto" w:line="240"/>
              <w:ind w:left="0" w:firstLine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статуса института семьи, </w:t>
            </w:r>
            <w:r>
              <w:rPr>
                <w:color w:val="000000"/>
                <w:sz w:val="24"/>
                <w:szCs w:val="24"/>
              </w:rPr>
              <w:t>пропаганда ценности семейных форм воспитания детей, укрепление семейных традици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96" w:leader="none"/>
              </w:tabs>
              <w:spacing w:lineRule="auto" w:line="240"/>
              <w:ind w:left="0" w:first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ние условий для социальной адаптации и интеграции в общество детей - инвалидов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96" w:leader="none"/>
              </w:tabs>
              <w:spacing w:lineRule="auto" w:line="24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мощи юридическим лицам, индивидуальным предпринимателям, оказывающим услуги по организации отдыха детей в каникулярное время.</w:t>
            </w:r>
          </w:p>
        </w:tc>
      </w:tr>
      <w:tr>
        <w:trPr>
          <w:trHeight w:val="9689" w:hRule="atLeast"/>
          <w:cantSplit w:val="true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ажнейшие целевые индикаторы ВЦП (показатели достижения цели и задач)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ми показателями эффективности реализации ВЦП являются: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1. Создание благоприятных условий для содержания и воспитания детей-сирот и детей, оставшихся без попечения родителей, находящихся на воспитании в семье (под опекой, попечительством или в приемной семье)</w:t>
            </w:r>
            <w:r>
              <w:rPr>
                <w:color w:val="000000"/>
                <w:sz w:val="24"/>
                <w:szCs w:val="24"/>
              </w:rPr>
              <w:t xml:space="preserve"> и поддержания </w:t>
            </w:r>
            <w:r>
              <w:rPr>
                <w:sz w:val="24"/>
                <w:szCs w:val="24"/>
              </w:rPr>
              <w:t>детей-сирот, детей, оставшихся без попечения родителей, а также лиц из числа детей – сирот и детей, оставшихся без попечения родителей, в т.ч. ранее находившихся на воспитании в семьях (под опекой, попечительством или в приемной семье)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/>
              <w:ind w:left="0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-сирот, и детей, оставшихся без попечения родителей, находящихся на воспитании в семье (под опекой, попечительством или в приемной семье), от общего количества детей – сирот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/>
              <w:ind w:left="0" w:firstLine="14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ля </w:t>
            </w:r>
            <w:r>
              <w:rPr>
                <w:sz w:val="24"/>
                <w:szCs w:val="24"/>
              </w:rPr>
              <w:t>детей-сирот и детей, оставшихся без попечения родителей, находящихся на воспитании в семье (под опекой, попечительством или в приемной семье), и лиц из числа</w:t>
            </w:r>
            <w:r>
              <w:rPr>
                <w:color w:val="00B0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-сирот, детей, оставшихся без попечения родителей,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олучивших выплаты, от общего количества детей – сирот, </w:t>
            </w:r>
            <w:r>
              <w:rPr>
                <w:sz w:val="24"/>
                <w:szCs w:val="24"/>
              </w:rPr>
              <w:t>детей, оставшихся без попечения родителей и лиц из числа детей-сирот, детей, оставшихся без попечения родителей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татуса института семьи, пропаганда ценности семейных форм воспитания детей, укрепление семейных традиций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/>
              <w:ind w:left="0" w:hanging="52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проведенных информационных акций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/>
              <w:ind w:left="0" w:firstLine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, охваченного участием в массовых мероприятия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0" w:hanging="360"/>
              <w:rPr/>
            </w:pPr>
            <w:r>
              <w:rPr>
                <w:sz w:val="24"/>
                <w:szCs w:val="24"/>
              </w:rPr>
              <w:t>Создание условий для социальной адаптации и интеграции в общество детей - инвалидов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ля детей - инвалидов, принявших участие в мероприятии, направленном на социальную адаптацию и интеграцию в общество детей данной категории от общего количества детей – инвалидов в городском округе Тольят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0" w:firstLine="141"/>
              <w:rPr/>
            </w:pPr>
            <w:r>
              <w:rPr>
                <w:sz w:val="24"/>
                <w:szCs w:val="24"/>
              </w:rPr>
              <w:t>Оказание финансовой помощи юридическим лицам, индивидуальным предпринимателям, оказывающим услуги по организации отдыха детей в каникулярное время, в виде предоставления субсидий.</w:t>
            </w:r>
          </w:p>
          <w:p>
            <w:pPr>
              <w:pStyle w:val="Normal"/>
              <w:spacing w:lineRule="auto" w:line="240"/>
              <w:ind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Объем исполненных обязательств по договорам субсидий юридическим лицам, индивидуальным предпринимателям, оказывающим услуги по организации отдыха детей в каникулярное время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2012 – 2014 годы</w:t>
            </w:r>
          </w:p>
        </w:tc>
      </w:tr>
      <w:tr>
        <w:trPr>
          <w:trHeight w:val="357" w:hRule="atLeast"/>
          <w:cantSplit w:val="true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составит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788,0 тыс. руб.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раздел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– 14 670,0 тыс. 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 – 16 269,0 тыс. руб.</w:t>
            </w:r>
          </w:p>
          <w:p>
            <w:pPr>
              <w:pStyle w:val="ConsPlusNormal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 – 849,0 тыс. руб.</w:t>
            </w:r>
          </w:p>
        </w:tc>
      </w:tr>
      <w:tr>
        <w:trPr>
          <w:trHeight w:val="1034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left"/>
              <w:rPr/>
            </w:pPr>
            <w:r>
              <w:rPr>
                <w:sz w:val="24"/>
                <w:szCs w:val="24"/>
              </w:rPr>
              <w:t>2012 год – 10 596,0 тыс. руб.,</w:t>
            </w:r>
          </w:p>
          <w:p>
            <w:pPr>
              <w:pStyle w:val="Normal"/>
              <w:spacing w:lineRule="auto" w:line="240"/>
              <w:ind w:firstLine="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разделам:</w:t>
            </w:r>
          </w:p>
          <w:p>
            <w:pPr>
              <w:pStyle w:val="Normal"/>
              <w:spacing w:lineRule="auto" w:line="240"/>
              <w:ind w:firstLine="13"/>
              <w:jc w:val="left"/>
              <w:rPr/>
            </w:pPr>
            <w:r>
              <w:rPr>
                <w:sz w:val="24"/>
                <w:szCs w:val="24"/>
              </w:rPr>
              <w:t>0707 – 4 890,0 тыс. руб.</w:t>
            </w:r>
          </w:p>
          <w:p>
            <w:pPr>
              <w:pStyle w:val="Normal"/>
              <w:spacing w:lineRule="auto" w:line="240"/>
              <w:ind w:firstLine="13"/>
              <w:jc w:val="left"/>
              <w:rPr/>
            </w:pPr>
            <w:r>
              <w:rPr>
                <w:sz w:val="24"/>
                <w:szCs w:val="24"/>
              </w:rPr>
              <w:t xml:space="preserve">1003 – 5 423,0 тыс. руб. </w:t>
            </w:r>
          </w:p>
          <w:p>
            <w:pPr>
              <w:pStyle w:val="Normal"/>
              <w:spacing w:lineRule="auto" w:line="240"/>
              <w:ind w:firstLine="13"/>
              <w:jc w:val="left"/>
              <w:rPr/>
            </w:pPr>
            <w:r>
              <w:rPr>
                <w:sz w:val="24"/>
                <w:szCs w:val="24"/>
              </w:rPr>
              <w:t>1006 – 283,0 тыс. руб.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 – 10 596,0 </w:t>
            </w:r>
            <w:r>
              <w:rPr>
                <w:sz w:val="24"/>
                <w:szCs w:val="24"/>
              </w:rPr>
              <w:t>тыс. 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раздел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– 4 890,0 тыс. 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 – 5 423,0 тыс. 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 – 283,0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– 10 596,0 </w:t>
            </w:r>
            <w:r>
              <w:rPr>
                <w:sz w:val="24"/>
                <w:szCs w:val="24"/>
              </w:rPr>
              <w:t>тыс. руб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раздел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– 4 890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 – 5 423,0 тыс. руб.</w:t>
            </w:r>
          </w:p>
          <w:p>
            <w:pPr>
              <w:pStyle w:val="ConsPlusNormal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 – 283,0 тыс. руб.</w:t>
            </w:r>
          </w:p>
        </w:tc>
      </w:tr>
      <w:tr>
        <w:trPr>
          <w:trHeight w:val="718" w:hRule="atLeast"/>
          <w:cantSplit w:val="true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Социально-экономические последствия реализации ВЦП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4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Ожидаемыми результатами реализации ВЦП в 2012-2014 годах являютс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554" w:leader="none"/>
              </w:tabs>
              <w:spacing w:lineRule="auto" w:line="240"/>
              <w:ind w:left="0" w:first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изация показателя доли детей-сирот, детей, оставшихся без попечения родителей, находящихся на воспитании в семье (под опекой, попечительством или в приемной семье), на уровне 79 % от общего количества детей данной категории, состоящих на учет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554" w:leader="none"/>
              </w:tabs>
              <w:spacing w:lineRule="auto" w:line="240"/>
              <w:ind w:left="0" w:first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- инвалидов, принявших участие в мероприятии, направленном на социальную адаптацию и интеграцию в общество детей данной категории от общего количества детей - инвалидов в городском округе Тольятти, – 50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554" w:leader="none"/>
              </w:tabs>
              <w:spacing w:lineRule="auto" w:line="240"/>
              <w:ind w:left="0" w:first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участием в мероприятиях, направленных на пропаганду ценности семейных форм воспитания детей, укрепление семейных традиций, а также передачи детей-сирот и детей, оставшихся без попечения родителей, на воспитание в семьи (под опеку, попечительство или в приемную семью) в 2012 году – 5000 чел., 2013 г. – 5000 чел., 2014 г. – 5000 чел.</w:t>
            </w:r>
          </w:p>
        </w:tc>
      </w:tr>
    </w:tbl>
    <w:p>
      <w:pPr>
        <w:pStyle w:val="Normal"/>
        <w:numPr>
          <w:ilvl w:val="0"/>
          <w:numId w:val="7"/>
        </w:numPr>
        <w:ind w:left="0" w:right="142" w:firstLine="567"/>
        <w:jc w:val="center"/>
        <w:rPr>
          <w:color w:val="000000"/>
          <w:sz w:val="24"/>
          <w:szCs w:val="24"/>
        </w:rPr>
      </w:pPr>
      <w:r>
        <w:br w:type="page"/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арактеристика проблемы, решение которой осуществляется путем реализации ВЦП</w:t>
      </w:r>
    </w:p>
    <w:p>
      <w:pPr>
        <w:pStyle w:val="Normal"/>
        <w:ind w:right="142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42" w:firstLine="567"/>
        <w:rPr/>
      </w:pPr>
      <w:r>
        <w:rPr>
          <w:sz w:val="24"/>
          <w:szCs w:val="24"/>
        </w:rPr>
        <w:t xml:space="preserve">Ведомственная целевая программа «Семья и дети городского округа Тольятти» на 2012 год и на плановый период 2013 - 2014 годов (далее - ВЦП) является продолжением большой и целенаправленной работы по содействию укрепления института семьи, социальной адаптации и интеграции в общество  детей - инвалидов, а также оказанию дополнительных мер социальной поддержки приемным семьям, опекунам, попечителям, детям – сиротам, детям, оставшимся без попечения родителей, а также лицам из числа детей-сирот и детей, оставшихся без попечения родителей, в т.ч. ранее находившихся на воспитании в семьях (под опекой, попечительством или в приемной семье). </w:t>
      </w:r>
    </w:p>
    <w:p>
      <w:pPr>
        <w:pStyle w:val="Normal"/>
        <w:ind w:right="142" w:firstLine="567"/>
        <w:rPr>
          <w:sz w:val="24"/>
          <w:szCs w:val="24"/>
        </w:rPr>
      </w:pPr>
      <w:r>
        <w:rPr>
          <w:sz w:val="24"/>
          <w:szCs w:val="24"/>
        </w:rPr>
        <w:t xml:space="preserve">За период реализации целевых программ удалось увеличить показатель доли детей-сирот, детей, оставшихся без попечения родителей, находящихся на воспитании в семьях, от общего количества детей данной категории, состоящих на учете: 2008 г. – 76,8%, 2009 г. – 79,1%, 2010 г. – 79,5%, в том числе показатель доли детей-сирот, детей, оставшихся без попечения родителей, находящихся на воспитании в приемных семьях с 10,6% в 2008 году до 12,33% в 2010 году. Увеличение значений названных выше показателей произошло благодаря предоставлению дополнительных мер социальной поддержки семьям, взявшим на воспитание детей-сирот и детей, оставшихся без попечения родителей за счет средств бюджета городского округа Тольятти в виде выплат единовременных и ежемесячных пособий на опекаемого и приемного ребенка, а также проведению рекламно-информационных акций, направленных на пропаганду и популяризацию усыновления и института приемной семьи. Для интеграции в общество детей - инвалидов ежегодно в рамках ВЦП проводится городской фестиваль художественного творчества детей с особыми нуждами, получивший в 2005 году название «Серебряная птица». Мероприятие проводится с 1998 года, за 13 лет в нем приняли участие свыше 3000 детей - инвалидов. </w:t>
      </w:r>
    </w:p>
    <w:p>
      <w:pPr>
        <w:pStyle w:val="Normal"/>
        <w:autoSpaceDE w:val="false"/>
        <w:ind w:right="142" w:firstLine="567"/>
        <w:rPr>
          <w:sz w:val="24"/>
          <w:szCs w:val="24"/>
        </w:rPr>
      </w:pPr>
      <w:r>
        <w:rPr>
          <w:sz w:val="24"/>
          <w:szCs w:val="24"/>
        </w:rPr>
        <w:t xml:space="preserve">В 2010 году в муниципальную собственность переданы детские оздоровительные лагеря, ранее находившиеся в собственности ОАО АВТОВАЗ. В целях финансовой поддержки указанных объектов в 2010 году в рамках Ведомственной целевой программы  </w:t>
      </w:r>
      <w:r>
        <w:rPr>
          <w:sz w:val="24"/>
          <w:szCs w:val="24"/>
          <w:lang w:eastAsia="ru-RU"/>
        </w:rPr>
        <w:t>«Семья и дети городского</w:t>
      </w:r>
      <w:r>
        <w:rPr>
          <w:color w:val="00B05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округа Тольятти» на 2009 - 2011 годы» </w:t>
      </w:r>
      <w:r>
        <w:rPr>
          <w:sz w:val="24"/>
          <w:szCs w:val="24"/>
        </w:rPr>
        <w:t xml:space="preserve">была предоставлена субсидия МУП пансионат «Звездный» на возмещение затрат в связи с оказанием услуг по организации отдыха детей в каникулярное время на территории городского округа Тольятти в сумме 9205,0 руб., что позволило предприятию успешно провести на своей базе оздоровительную компанию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2010 году на базе МУП пансионат «Звездный» отдохнуло 5599 детей, из них находящихся в трудной жизненной ситуации 390 детей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 2012 году в рамках ВЦП также запланировано предоставление субсидии. Данные мероприятия направлены на содействие по созданию условий для эффективного оказания услуг по отдыху и оздоровлению детей городского округа Тольятти в учреждениях отдыха и оздоровления и решают основные задачи по качественной организации отдыха детей в каникулярное время.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Однако, несмотря на достигнутые успехи по итогам реализации Ведомственной целевой программы «Семья и дети городского округа Тольятти» на 2009 – 2011 годы» поддержание положительных тенденций на том же уровне и их улучшение требует дальнейших усилий в данном направлении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нализ тенденции прошлых лет показывает, что ежегодно выявляется более 300 детей оставшихся без попечения родителей (в 2009 – 331 ребенок, в 2010 – 333 ребенка). В связи с этим, необходимо обеспечить реализацию комплекса мер, направленных на устройство выявленных детей указанной категории на воспитание в семьи (в т.ч. в приемные семьи, в семьи под опеку). Развитие семейных форм жизнеустройства детей-сирот и детей, оставшихся без попечения родителей, - важнейшая задача, решаемая ВЦП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собое внимание и значительные меры необходимо предусматривать для создания условий для устройства детей-сирот, детей, оставшихся без попечения родителей (не младенческого возраста, не имеющих родственников, или имеющих социально неблагополучных родственников) на воспитание в семьи.</w:t>
      </w:r>
    </w:p>
    <w:p>
      <w:pPr>
        <w:pStyle w:val="Normal"/>
        <w:ind w:firstLine="567"/>
        <w:rPr/>
      </w:pPr>
      <w:r>
        <w:rPr>
          <w:sz w:val="24"/>
          <w:szCs w:val="24"/>
        </w:rPr>
        <w:t>Предусмотренные ВЦП дополнительные меры социальной поддержки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4"/>
          <w:szCs w:val="24"/>
        </w:rPr>
      </w:pPr>
      <w:r>
        <w:rPr>
          <w:sz w:val="24"/>
          <w:szCs w:val="24"/>
        </w:rPr>
        <w:t>- ежемесячное пособие одному из приемных родителей либо единственному приемному родителю на содержание ребенка, переданного на воспитание в приемную семью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4"/>
          <w:szCs w:val="24"/>
        </w:rPr>
      </w:pPr>
      <w:r>
        <w:rPr>
          <w:sz w:val="24"/>
          <w:szCs w:val="24"/>
        </w:rPr>
        <w:t>- единовременное пособие одному из приемных родителей либо единственному приемному родителю в связи с принятием ребенка на воспитание в приемную семью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- единовременное пособие лицам, из числа детей-сирот, детей, оставшихся без попечения родителей на первоочередные нужды;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 w:val="24"/>
          <w:szCs w:val="24"/>
        </w:rPr>
        <w:t xml:space="preserve">- единовременное пособие одному из </w:t>
      </w:r>
      <w:r>
        <w:rPr>
          <w:sz w:val="24"/>
          <w:szCs w:val="24"/>
          <w:lang w:eastAsia="ru-RU"/>
        </w:rPr>
        <w:t>опекунов, попечителей, приемных родителей либо единственному опекуну, попечителю, приемному родителю  на оплату оформления  свидетельства о государственной регистрации</w:t>
      </w:r>
      <w:r>
        <w:rPr>
          <w:sz w:val="24"/>
          <w:szCs w:val="24"/>
        </w:rPr>
        <w:t xml:space="preserve"> права собственности на недвижимое имущество</w:t>
      </w:r>
      <w:r>
        <w:rPr>
          <w:sz w:val="24"/>
          <w:szCs w:val="24"/>
          <w:lang w:eastAsia="ru-RU"/>
        </w:rPr>
        <w:t xml:space="preserve"> детей-сирот, детей, оставшихся без попечения родителей, находящихся на воспитании в семьях (под опекой или попечительством, в приемной семье)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 w:val="24"/>
          <w:szCs w:val="24"/>
        </w:rPr>
        <w:t xml:space="preserve">- единовременное пособие одному из опекунов, приемных родителей либо единственному опекуну, приемному родителю, осуществляющим воспитание детей - сирот, детей, оставшихся без попечения родителей, при зачислении их в 1 класс образовательной организации, реализующей </w:t>
      </w:r>
      <w:r>
        <w:rPr>
          <w:sz w:val="24"/>
          <w:szCs w:val="24"/>
          <w:lang w:eastAsia="ru-RU"/>
        </w:rPr>
        <w:t>общеобразовательную программу начального общего образования,</w:t>
      </w:r>
      <w:r>
        <w:rPr>
          <w:sz w:val="24"/>
          <w:szCs w:val="24"/>
        </w:rPr>
        <w:t xml:space="preserve"> расположенной на территории городского округа Тольятти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sz w:val="24"/>
          <w:szCs w:val="24"/>
        </w:rPr>
        <w:t xml:space="preserve">- единовременное пособие детям - сиротам, детям, оставшимся без попечения родителей, лицам, из числа детей-сирот, детей, оставшихся без попечения родителей, являющихся выпускниками образовательных организаций, реализующих </w:t>
      </w:r>
      <w:r>
        <w:rPr>
          <w:sz w:val="24"/>
          <w:szCs w:val="24"/>
          <w:lang w:eastAsia="ru-RU"/>
        </w:rPr>
        <w:t>общеобразовательную программу среднего (полного) общего образования и награжденные золотой или серебряной медалью «За особые успехи в учении»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единовременное пособие одному из родителей либо единственному родителю в связи с рождением ребенка в День исторического рождения города (20 июня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целях создания условий для развития семейных форм жизнеустройства  детей-сирот, детей, оставшихся без попечения родителей, необходимо развивать деятельность и совершенствовать работу по пропаганде семейных форм жизнеустройства детей-сирот; работу с общественностью по повышению социального и общественного статуса семей, принявших на воспитание детей-сирот. Предусмотренные ВЦП массовые городские праздники (День матери, День семьи), мероприятия рекламно-информационного характера; мероприятия, направленные на вовлечение в активную общественную жизнь опекунских и приемных семей, призваны решать обозначенные выше задачи.</w:t>
      </w:r>
    </w:p>
    <w:p>
      <w:pPr>
        <w:pStyle w:val="Normal"/>
        <w:spacing w:lineRule="auto" w:line="336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оведение в рамках ВЦП широкомасштабной пропаганды ценности семьи, в т.ч. использование активной социальной рекламы, проведение уже ставших традиционными городских массовых семейных праздников направлено на укрепление семейных традиций, семейных форм воспитания детей, передачу детей, лишенных родительского попечения, на воспитание в семьи и на усыновление.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 w:val="24"/>
          <w:szCs w:val="24"/>
        </w:rPr>
        <w:tab/>
        <w:t xml:space="preserve">Таким образом, ВЦП является основным средством по обеспечению благоприятных условий для устройства детей-сирот и детей, оставшихся без попечения родителей на воспитание в семьи, улучшение социально-демографической ситуации на территории городского округа Тольятти, создание необходимых условий для выявления, становления и </w:t>
      </w:r>
      <w:r>
        <w:rPr>
          <w:sz w:val="24"/>
          <w:szCs w:val="24"/>
          <w:lang w:eastAsia="ru-RU"/>
        </w:rPr>
        <w:t xml:space="preserve">развития талантов </w:t>
      </w:r>
      <w:r>
        <w:rPr>
          <w:sz w:val="24"/>
          <w:szCs w:val="24"/>
        </w:rPr>
        <w:t>детей-инвалидов, с целью их последующей интеграции в общество, создание условий для полноценного отдыха детей в каникулярное время</w:t>
      </w:r>
    </w:p>
    <w:p>
      <w:pPr>
        <w:pStyle w:val="Normal"/>
        <w:tabs>
          <w:tab w:val="clear" w:pos="708"/>
          <w:tab w:val="left" w:pos="696" w:leader="none"/>
        </w:tabs>
        <w:ind w:firstLine="567"/>
        <w:rPr/>
      </w:pPr>
      <w:r>
        <w:rPr>
          <w:sz w:val="24"/>
          <w:szCs w:val="24"/>
        </w:rPr>
        <w:t>и направлена на решение важнейших социальных проблем, а именно на создание условий для содержания и воспитания детей-сирот и детей, оставшихся без попечения родителей; поддержания детей-сирот, детей, оставшихся без попечения родителей, а также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лиц из числа детей – сирот и детей, оставшихся без попечения родителей, в т.ч. ранее находившихся на воспитании в семьях (под опекой, попечительством или в приемной семье), на создание условий для повышения статуса института семьи и ценности семейных форм воспитания детей, укрепления семейных традиций; создание условий для социальной адаптации и интеграции в общество детей – инвалидов, оказание финансовой помощи юридическим лицам, индивидуальным предпринимателям, оказывающим услуги по организации отдыха детей в каникулярное время. 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3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Цель и задачи ВЦП</w:t>
      </w:r>
    </w:p>
    <w:p>
      <w:pPr>
        <w:pStyle w:val="Normal"/>
        <w:spacing w:lineRule="auto" w:line="336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 w:val="24"/>
          <w:szCs w:val="24"/>
        </w:rPr>
        <w:t xml:space="preserve">Целью Ведомственной целевой программы «Семья и дети городского округа Тольятти» на 2012 год и на плановый период 2013-2014 годов» является обеспечение благоприятных условий для устройства детей-сирот и детей, оставшихся без попечения родителей на воспитание в семьи, улучшение социально-демографической ситуации на территории городского округа Тольятти, создание необходимых условий для выявления, становления и </w:t>
      </w:r>
      <w:r>
        <w:rPr>
          <w:sz w:val="24"/>
          <w:szCs w:val="24"/>
          <w:lang w:eastAsia="ru-RU"/>
        </w:rPr>
        <w:t xml:space="preserve">развития талантов </w:t>
      </w:r>
      <w:r>
        <w:rPr>
          <w:sz w:val="24"/>
          <w:szCs w:val="24"/>
        </w:rPr>
        <w:t>детей-инвалидов, с целью их последующей интеграции в общество, создание условий для полноценного отдыха детей в каникулярное время.</w:t>
      </w:r>
    </w:p>
    <w:p>
      <w:pPr>
        <w:pStyle w:val="Normal"/>
        <w:spacing w:lineRule="auto" w:line="336"/>
        <w:ind w:firstLine="567"/>
        <w:rPr/>
      </w:pPr>
      <w:r>
        <w:rPr>
          <w:sz w:val="24"/>
          <w:szCs w:val="24"/>
        </w:rPr>
        <w:t>Для достижения указанной цели ВЦП предусматривает решение следующих зада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Создание благоприятных условий для содержания и воспитания детей-сирот и детей, оставшихся без попечения родителей, находящихся на воспитании в семье (под опекой, попечительством или в приемной семье), поддержания детей-сирот, детей, оставшихся без попечения родителей, а также лиц из числа детей – сирот и детей, оставшихся без попечения родителей, в т.ч. ранее находившихся на воспитании в семьях (под опекой, попечительством или в приемной семь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овышение статуса института семьи, пропаганда ценности семейных форм воспитания детей, укрепление семейных тради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6" w:leader="none"/>
        </w:tabs>
        <w:ind w:left="0" w:firstLine="567"/>
        <w:rPr/>
      </w:pPr>
      <w:r>
        <w:rPr>
          <w:sz w:val="24"/>
          <w:szCs w:val="24"/>
        </w:rPr>
        <w:t>Создание условий для социальной адаптации и интеграции в общество детей – инвали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6" w:leader="none"/>
        </w:tabs>
        <w:ind w:left="0" w:firstLine="567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казание финансовой помощи юридическим лицам, индивидуальным предпринимателям, оказывающим услуги по организации отдыха детей в каникулярное время.</w:t>
      </w:r>
    </w:p>
    <w:p>
      <w:pPr>
        <w:pStyle w:val="Normal"/>
        <w:tabs>
          <w:tab w:val="clear" w:pos="708"/>
          <w:tab w:val="left" w:pos="69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36"/>
        <w:ind w:firstLine="567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/>
      </w:pP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. Перечень целевых индикаторов (показателей) </w:t>
      </w:r>
    </w:p>
    <w:p>
      <w:pPr>
        <w:pStyle w:val="Normal"/>
        <w:spacing w:lineRule="auto" w:line="276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едомственной целевой программы "Семья и дети городского округа Тольятти» на 2012 год и на плановый период 2013-2014 годов</w:t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98"/>
        <w:gridCol w:w="1372"/>
        <w:gridCol w:w="2002"/>
        <w:gridCol w:w="2003"/>
        <w:gridCol w:w="2003"/>
        <w:gridCol w:w="2006"/>
      </w:tblGrid>
      <w:tr>
        <w:trPr>
          <w:trHeight w:val="62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цели, задач и целевых индикаторов (показателей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8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>
          <w:trHeight w:val="54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азовое значение *</w:t>
            </w:r>
          </w:p>
        </w:tc>
        <w:tc>
          <w:tcPr>
            <w:tcW w:w="6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новый период</w:t>
            </w:r>
          </w:p>
        </w:tc>
      </w:tr>
      <w:tr>
        <w:trPr>
          <w:trHeight w:val="4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4</w:t>
            </w:r>
          </w:p>
        </w:tc>
      </w:tr>
      <w:tr>
        <w:trPr>
          <w:trHeight w:val="40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28" w:hRule="atLeast"/>
        </w:trPr>
        <w:tc>
          <w:tcPr>
            <w:tcW w:w="142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540"/>
              <w:outlineLvl w:val="1"/>
              <w:rPr/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i/>
                <w:sz w:val="24"/>
                <w:szCs w:val="24"/>
              </w:rPr>
              <w:t xml:space="preserve">Обеспечение благоприятных условий для устройства детей-сирот и детей, оставшихся без попечения родителей на воспитание в семьи, улучшение социально-демографической ситуации на территории городского округа Тольятти, создание необходимых условий для выявления, становления и </w:t>
            </w:r>
            <w:r>
              <w:rPr>
                <w:i/>
                <w:sz w:val="24"/>
                <w:szCs w:val="24"/>
                <w:lang w:eastAsia="ru-RU"/>
              </w:rPr>
              <w:t xml:space="preserve">развития талантов </w:t>
            </w:r>
            <w:r>
              <w:rPr>
                <w:i/>
                <w:sz w:val="24"/>
                <w:szCs w:val="24"/>
              </w:rPr>
              <w:t>детей-инвалидов, с целью их последующей интеграции в общество, создание условий для полноценного отдыха детей в каникулярное врем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540"/>
              <w:outlineLvl w:val="1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2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Задача 1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Создание благоприятных условий для содержания и воспитания детей-сирот и детей, оставшихся без попечения родителей, находящихся на воспитание в семье (под опекой, попечительством или в приемной семье),</w:t>
            </w:r>
            <w:r>
              <w:rPr>
                <w:sz w:val="24"/>
                <w:szCs w:val="24"/>
              </w:rPr>
              <w:t xml:space="preserve"> поддержания детей-сирот, детей, оставшихся без попечения родителей, а также лиц из числа детей – сирот и детей, оставшихся без попечения родителей, в т.ч. ранее находившихся на воспитании в семьях (под опекой, попечительством или в приемной семье)</w:t>
            </w: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67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ля детей-сирот, и детей, оставшихся без попечения родителей, находящихся на воспитании в семье (под опекой, попечительством или в приемной семье), от общего количества детей данной категории, состоящих на учете;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</w:t>
            </w:r>
          </w:p>
        </w:tc>
      </w:tr>
      <w:tr>
        <w:trPr>
          <w:trHeight w:val="56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ля </w:t>
            </w:r>
            <w:r>
              <w:rPr>
                <w:sz w:val="24"/>
                <w:szCs w:val="24"/>
              </w:rPr>
              <w:t>детей-сирот и детей, оставшихся без попечения родителей, находящихся на воспитании в семье (под опекой, попечительством или в приемной семье), и лиц из числа детей-сирот, детей, оставшихся без попечения родителей,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олучивших выплаты, от общего количества детей – сирот, </w:t>
            </w:r>
            <w:r>
              <w:rPr>
                <w:sz w:val="24"/>
                <w:szCs w:val="24"/>
              </w:rPr>
              <w:t>детей, оставшихся без попечения родителей и лиц из числа детей-сирот, детей, оставшихся без попечения родителей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42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Задача 2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Повышение статуса института семьи, пропаганда ценности семейных форм воспитания детей, укрепление семейных традиций.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проведенных информационных акций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енность населения, охваченного участием в массовых мероприятиях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14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Задача 3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left" w:pos="2595" w:leader="none"/>
              </w:tabs>
              <w:spacing w:lineRule="auto" w:line="240"/>
              <w:jc w:val="lef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 xml:space="preserve">Создание условий для социальной адаптации и интеграции в общество детей – инвалидов 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детей – инвалидов, принявших участие в мероприятии, направленном на социальную адаптацию и интеграцию в общество детей данной категори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14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Задача 4: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Оказание финансовой помощи юридическим лицам, индивидуальным предпринимателям, оказывающим услуги по организации отдыха детей в каникулярное время.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 исполненных обязательств по договорам субсидий юридическим лицам, индивидуальным предпринимателям, оказывающим услуги по организации отдыха детей в каникулярное время.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843" w:right="707" w:gutter="0" w:header="709" w:top="170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*базовое значение 2010 года</w:t>
        <w:tab/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. Социально-экономические последствия реализации ВЦП,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исков и мероприятия по их снижению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Ожидаемыми социально-экономическими последствиями реализации ВЦП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6" w:leader="none"/>
        </w:tabs>
        <w:ind w:left="0" w:hanging="360"/>
        <w:rPr>
          <w:sz w:val="24"/>
          <w:szCs w:val="24"/>
        </w:rPr>
      </w:pPr>
      <w:r>
        <w:rPr>
          <w:sz w:val="24"/>
          <w:szCs w:val="24"/>
        </w:rPr>
        <w:t>Создание благоприятных условий для содержания и воспитания детей-сирот и детей, оставшихся без попечения родителей, находящихся на воспитании в семье (под опекой, попечительством или в приемной семье), поддержания детей-сирот, детей, оставшихся без попечения родителей, а также лиц из числа детей – сирот и детей, оставшихся без попечения родителей, в т.ч.ранее находившихся на воспитании в семьях (под опекой, попечительством или в приемной семье). Стабилизация показателя доли детей-сирот, детей, оставшихся без попечения родителей, переданных на воспитание в семьи, на уровне 79 % от общего количества детей данной категории, состоящих на учете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4"/>
          <w:szCs w:val="24"/>
        </w:rPr>
        <w:t>Создание условий для повышения статуса института семьи, пропаганда ценности семейных форм воспитания детей, укрепление семейных традиций.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Создание условий для социальной адаптации и интеграции в общество детей – инвалидов. Доля детей – инвалидов, включенных в систему мероприятий, направленных на социализацию и интеграцию в общество детей данной категории – 50 %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/>
        <w:t>Оценка рисков и мероприятия по их снижен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3118"/>
      </w:tblGrid>
      <w:tr>
        <w:trPr>
          <w:trHeight w:val="4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ис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Мероприятия по снижению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рис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ижение значительно меньшего социального эффекта, чем было запланировано ВЦ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2" w:leader="none"/>
              </w:tabs>
              <w:spacing w:lineRule="auto" w:line="240"/>
              <w:ind w:left="0" w:firstLine="2"/>
              <w:jc w:val="left"/>
              <w:rPr/>
            </w:pPr>
            <w:r>
              <w:rPr>
                <w:sz w:val="24"/>
                <w:szCs w:val="24"/>
              </w:rPr>
              <w:t>Осуществление контроля и постоянного мониторинга хода реализации ВЦП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2" w:leader="none"/>
              </w:tabs>
              <w:spacing w:lineRule="auto" w:line="240"/>
              <w:ind w:lef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внесение изменений в случае значительного изменения социальной действительности и морального устаревания мероприятий ВЦП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Экономические рис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фактического объема финансирования ВЦ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е внесение изменений в ВЦП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ржка сроков реализации мероприятий ВЦП, в связи с отсутствием заявок при размещении муниципального заказа, несвоевременное заключение муниципальных контрактов путем размещения заказа у единственного поставщ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проведение мероприятий по размещению муниципального заказа в порядке, установленном Федеральным законом от 21.07.2005 г. № 94 - ФЗ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заключение муниципальных контрактов по закупке товаров, работ, услуг путем размещения заказа у единственного поставщик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рис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Изменение федерального либо регионального законодательства, муниципальных правовых актов, изменяющих порядок формирования и финансирования ведомственных целевых программ, размещения муниципального за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федерального и регионального законодательства, муниципальных правовых актов, своевременное внесение изменений в ВЦП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Методика оценки эффективности реализации ВЦ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При оценке эффективности реализации ВЦП используются сле</w:t>
      </w:r>
      <w:r>
        <w:rPr/>
        <w:t>дующие показатели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35"/>
        <w:gridCol w:w="1984"/>
        <w:gridCol w:w="5730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</w:tr>
      <w:tr>
        <w:trPr>
          <w:trHeight w:val="24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нения запланирован-ного объема финансирова-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актический объем финансовых средств, направленных на выполнение мероприятия (проекта), блока мероприятий, ВЦП в целом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овый объем финансовых средств*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стижения целевого индикатора или показател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актическое значение целевого индикатора или показателя, характеризующего выполнение мероприятия (проекта), блока мероприятий, ВЦП в целом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новое значение целевого индикатора или показателя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мероприятие (проект), блок мероприятий, ВЦП в целом, характеризуется несколькими целевыми индикаторами или показателями, в расчете используется среднее арифметическое уровня достижения всех соответствующих индикаторов или показателей. Для расчета уровня достижения целевого индикатора или показателя (I) используются прямые показатели (положительной динамикой является увеличение значения показателя)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-ность реализации мероприятия (проекта), блока мероприятий, ВЦП в цел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ровень достижения целевого индикатора или показателя, характеризующего выполнение мероприятия (проекта), блока мероприятий, ВЦП в целом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исполнения запланированного объема финансирования на выполнение мероприятия (проекта), блока мероприятий, ВЦП в целом. 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и расчете показателя С при оценке уровня исполнения финансирования на решение 1 задачи вместо планового объема финансовых средств учитывать объем средств, необходимый для исполнения расходных обязательств городского округа для осуществления выплат, указанных в перечне мероприятий ВЦП, предусмотренных в рамках реализации  1задач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вершении расчетов показателей, формулируются выводы по оценке эффективности реализации ВЦП</w:t>
      </w:r>
      <w:r>
        <w:rPr/>
        <w:t xml:space="preserve"> с учетом следующих критериев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19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эффективности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реализуется неэффективно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% до 90%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ВЦП более низкая по сравнению с запланированной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0% до 110%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ЦП соответствует запланированным  результатам при запланированном объеме расходов (запланированная эффективность реализации ВЦП)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10%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ВЦП более высокая по сравнению с запланированной.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VII</w:t>
      </w:r>
      <w:r>
        <w:rPr>
          <w:bCs/>
          <w:sz w:val="24"/>
          <w:szCs w:val="24"/>
        </w:rPr>
        <w:t>. Механизм управления реализацией ВЦП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еализацию мероприятий ВЦП, заключение муниципальных контрактов для реализации ВЦП, контроль их исполнения осуществляют департамент по вопросам семьи, опеки и попечительства мэрии городского округа Тольятти.</w:t>
      </w:r>
    </w:p>
    <w:p>
      <w:pPr>
        <w:pStyle w:val="Normal"/>
        <w:ind w:firstLine="709"/>
        <w:rPr/>
      </w:pPr>
      <w:r>
        <w:rPr>
          <w:sz w:val="24"/>
          <w:szCs w:val="24"/>
        </w:rPr>
        <w:t>Управление ВЦП, в том числе разработку проектов муниципальных правовых актов, связанных с реализацией мероприятий ВЦП, организационно-методическое обеспечение, контроль за исполнением мероприятий, формирование отчетов о выполнении мероприятий ВЦП осуществляет департамент по вопросам семьи, опеки и попечительства.</w:t>
      </w:r>
    </w:p>
    <w:p>
      <w:pPr>
        <w:pStyle w:val="Normal"/>
        <w:ind w:firstLine="567"/>
        <w:rPr/>
      </w:pPr>
      <w:r>
        <w:rPr>
          <w:sz w:val="24"/>
          <w:szCs w:val="24"/>
        </w:rPr>
        <w:t>Департамент по вопросам семьи, опеки и попечительства несет ответственность за выполнение задач, запланированных для реализации ВЦП, реализацию мероприятий, достижение утвержденных значений целевых индикаторов, а также конечный результат реализации ВЦП. Оценка эффективности осуществляется по годам в течение всего срока реализации ВЦП.</w:t>
      </w:r>
    </w:p>
    <w:p>
      <w:pPr>
        <w:pStyle w:val="Normal"/>
        <w:ind w:firstLine="567"/>
        <w:rPr/>
      </w:pPr>
      <w:r>
        <w:rPr>
          <w:sz w:val="24"/>
          <w:szCs w:val="24"/>
        </w:rPr>
        <w:t>Для обеспечения мониторинга и анализа хода реализации ВЦП департамент по вопросам семьи, опеки и попечительства осуществляет подготовку информации о реализации ВЦП в соответствии с требованиями, установленными муниципальными правовыми актами, и направляет  в департамент экономического развития мэрии на рассмотрение отчет о ходе реализации ВЦП за отчетный период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лугодие (до 15 июля), который включает: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ую записку;</w:t>
      </w:r>
    </w:p>
    <w:p>
      <w:pPr>
        <w:pStyle w:val="TextBody"/>
        <w:numPr>
          <w:ilvl w:val="0"/>
          <w:numId w:val="4"/>
        </w:numPr>
        <w:spacing w:before="0" w:after="0"/>
        <w:ind w:left="0" w:hanging="284"/>
        <w:rPr>
          <w:sz w:val="24"/>
          <w:szCs w:val="24"/>
        </w:rPr>
      </w:pPr>
      <w:r>
        <w:rPr>
          <w:sz w:val="24"/>
          <w:szCs w:val="24"/>
        </w:rPr>
        <w:t>информацию о ходе и полноте выполнения программных мероприятий, плановых и фактических объемах средств бюджета городского округа Тольятти, по каждому мероприятию;</w:t>
      </w:r>
    </w:p>
    <w:p>
      <w:pPr>
        <w:pStyle w:val="TextBody"/>
        <w:spacing w:before="0" w:after="0"/>
        <w:ind w:firstLine="567"/>
        <w:rPr/>
      </w:pPr>
      <w:r>
        <w:rPr>
          <w:sz w:val="24"/>
          <w:szCs w:val="24"/>
        </w:rPr>
        <w:t>годовой отчет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(до 01 марта года, следующего за отчетным), который включает: </w:t>
      </w:r>
    </w:p>
    <w:p>
      <w:pPr>
        <w:pStyle w:val="TextBody"/>
        <w:numPr>
          <w:ilvl w:val="0"/>
          <w:numId w:val="4"/>
        </w:numPr>
        <w:spacing w:before="0" w:after="0"/>
        <w:ind w:left="0" w:hanging="284"/>
        <w:rPr>
          <w:sz w:val="24"/>
          <w:szCs w:val="24"/>
        </w:rPr>
      </w:pPr>
      <w:r>
        <w:rPr>
          <w:sz w:val="24"/>
          <w:szCs w:val="24"/>
        </w:rPr>
        <w:t>пояснительную записку;</w:t>
      </w:r>
    </w:p>
    <w:p>
      <w:pPr>
        <w:pStyle w:val="TextBody"/>
        <w:numPr>
          <w:ilvl w:val="0"/>
          <w:numId w:val="4"/>
        </w:numPr>
        <w:spacing w:before="0" w:after="0"/>
        <w:ind w:left="0" w:hanging="284"/>
        <w:rPr>
          <w:sz w:val="24"/>
          <w:szCs w:val="24"/>
        </w:rPr>
      </w:pPr>
      <w:r>
        <w:rPr>
          <w:sz w:val="24"/>
          <w:szCs w:val="24"/>
        </w:rPr>
        <w:t>анализ достижения поставленной цели и задач, включая оценку достижения прогнозных значений целевых индикаторов ВЦП, применительно к соответствующему отчетному периоду;</w:t>
      </w:r>
    </w:p>
    <w:p>
      <w:pPr>
        <w:pStyle w:val="TextBody"/>
        <w:numPr>
          <w:ilvl w:val="0"/>
          <w:numId w:val="4"/>
        </w:numPr>
        <w:spacing w:before="0" w:after="0"/>
        <w:ind w:left="0" w:hanging="284"/>
        <w:rPr>
          <w:sz w:val="24"/>
          <w:szCs w:val="24"/>
        </w:rPr>
      </w:pPr>
      <w:r>
        <w:rPr>
          <w:sz w:val="24"/>
          <w:szCs w:val="24"/>
        </w:rPr>
        <w:t>информацию о ходе и полноте выполнения программных мероприятий, плановых и фактических объемах средств бюджета городского округа Тольятти по каждому мероприятию;</w:t>
      </w:r>
    </w:p>
    <w:p>
      <w:pPr>
        <w:pStyle w:val="TextBody"/>
        <w:numPr>
          <w:ilvl w:val="0"/>
          <w:numId w:val="4"/>
        </w:numPr>
        <w:spacing w:before="0" w:after="0"/>
        <w:ind w:left="0" w:hanging="284"/>
        <w:rPr>
          <w:sz w:val="24"/>
          <w:szCs w:val="24"/>
        </w:rPr>
      </w:pPr>
      <w:r>
        <w:rPr>
          <w:sz w:val="24"/>
          <w:szCs w:val="24"/>
        </w:rPr>
        <w:t>оценку эффективности реализации ВЦП, применительно к соответствующему периоду реализации, путем сравнения плановых и фактических значений показателей эффективности, рассчитанных в соответствии с Методикой, приложенной к ВЦП (в форме таблицы с пояснением);</w:t>
      </w:r>
    </w:p>
    <w:p>
      <w:pPr>
        <w:pStyle w:val="ConsPlusNormal"/>
        <w:widowControl/>
        <w:spacing w:lineRule="auto" w:line="360"/>
        <w:ind w:firstLine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кончании срока реализации ВЦП департамент по вопросам семьи, опеки и попечительства подготавливает в соответствии с требованиями, установленными муниципальными правовыми актами, итоговый отчет об исполнении ВЦП.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отчет включает следующие разделы:</w:t>
      </w:r>
    </w:p>
    <w:p>
      <w:pPr>
        <w:pStyle w:val="TextBody"/>
        <w:numPr>
          <w:ilvl w:val="0"/>
          <w:numId w:val="4"/>
        </w:numPr>
        <w:spacing w:before="0" w:after="0"/>
        <w:ind w:left="0" w:hanging="284"/>
        <w:rPr>
          <w:sz w:val="24"/>
          <w:szCs w:val="24"/>
        </w:rPr>
      </w:pPr>
      <w:r>
        <w:rPr>
          <w:sz w:val="24"/>
          <w:szCs w:val="24"/>
        </w:rPr>
        <w:t>пояснительную записку;</w:t>
      </w:r>
    </w:p>
    <w:p>
      <w:pPr>
        <w:pStyle w:val="TextBody"/>
        <w:numPr>
          <w:ilvl w:val="0"/>
          <w:numId w:val="4"/>
        </w:numPr>
        <w:spacing w:before="0" w:after="0"/>
        <w:ind w:left="0" w:hanging="284"/>
        <w:rPr>
          <w:sz w:val="24"/>
          <w:szCs w:val="24"/>
        </w:rPr>
      </w:pPr>
      <w:r>
        <w:rPr>
          <w:sz w:val="24"/>
          <w:szCs w:val="24"/>
        </w:rPr>
        <w:t>анализ достижения поставленной цели и задач, включая оценку достижения прогнозных значений целевых индикаторов ВЦП;</w:t>
      </w:r>
    </w:p>
    <w:p>
      <w:pPr>
        <w:pStyle w:val="TextBody"/>
        <w:numPr>
          <w:ilvl w:val="0"/>
          <w:numId w:val="4"/>
        </w:numPr>
        <w:spacing w:before="0" w:after="0"/>
        <w:ind w:left="0" w:hanging="284"/>
        <w:rPr>
          <w:sz w:val="24"/>
          <w:szCs w:val="24"/>
        </w:rPr>
      </w:pPr>
      <w:r>
        <w:rPr>
          <w:sz w:val="24"/>
          <w:szCs w:val="24"/>
        </w:rPr>
        <w:t>информацию о ходе и полноте выполнения программных мероприятий, плановых и фактических объемах средств бюджета городского округа Тольятти, по каждому мероприятию;</w:t>
      </w:r>
    </w:p>
    <w:p>
      <w:pPr>
        <w:pStyle w:val="TextBody"/>
        <w:numPr>
          <w:ilvl w:val="0"/>
          <w:numId w:val="4"/>
        </w:numPr>
        <w:spacing w:before="0" w:after="0"/>
        <w:ind w:left="0" w:hanging="284"/>
        <w:rPr>
          <w:sz w:val="24"/>
          <w:szCs w:val="24"/>
        </w:rPr>
      </w:pPr>
      <w:r>
        <w:rPr>
          <w:sz w:val="24"/>
          <w:szCs w:val="24"/>
        </w:rPr>
        <w:t>оценку эффективности реализации ВЦП (в форме таблицы с пояснением);</w:t>
      </w:r>
    </w:p>
    <w:p>
      <w:pPr>
        <w:pStyle w:val="TextBody"/>
        <w:numPr>
          <w:ilvl w:val="0"/>
          <w:numId w:val="4"/>
        </w:numPr>
        <w:spacing w:before="0" w:after="0"/>
        <w:ind w:left="0" w:hanging="284"/>
        <w:rPr>
          <w:sz w:val="24"/>
          <w:szCs w:val="24"/>
        </w:rPr>
      </w:pPr>
      <w:r>
        <w:rPr>
          <w:sz w:val="24"/>
          <w:szCs w:val="24"/>
        </w:rPr>
        <w:t>общую оценку социально-экономического эффекта реализации ВЦП и его фактического либо последующего влияния на различные сферы экономики городского округа.</w:t>
      </w:r>
    </w:p>
    <w:p>
      <w:pPr>
        <w:pStyle w:val="ConsPlusNormal"/>
        <w:widowControl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и итоговый отчеты утверждаются постановлением мэрии городского округа.</w:t>
      </w:r>
    </w:p>
    <w:p>
      <w:pPr>
        <w:pStyle w:val="ConsPlusNormal"/>
        <w:widowControl/>
        <w:pBdr>
          <w:bottom w:val="single" w:sz="4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pBdr>
          <w:bottom w:val="single" w:sz="4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1843" w:right="707" w:gutter="0" w:header="709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3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2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Wingding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120"/>
      <w:jc w:val="left"/>
    </w:pPr>
    <w:rPr>
      <w:rFonts w:eastAsia="Times New Roman"/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/>
      <w:ind w:right="-1050" w:hanging="0"/>
    </w:pPr>
    <w:rPr>
      <w:rFonts w:eastAsia="Times New Roman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auto" w:line="240"/>
      <w:jc w:val="left"/>
    </w:pPr>
    <w:rPr>
      <w:rFonts w:eastAsia="Times New Roman"/>
      <w:sz w:val="24"/>
      <w:szCs w:val="24"/>
      <w:lang w:val="pl-PL"/>
    </w:rPr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eastAsia="Times New Roman" w:cs="Wingdings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08:00Z</dcterms:created>
  <dc:creator>rab</dc:creator>
  <dc:description/>
  <cp:keywords/>
  <dc:language>en-US</dc:language>
  <cp:lastModifiedBy>пользователь</cp:lastModifiedBy>
  <cp:lastPrinted>2011-10-19T15:05:00Z</cp:lastPrinted>
  <dcterms:modified xsi:type="dcterms:W3CDTF">2011-10-21T07:14:00Z</dcterms:modified>
  <cp:revision>38</cp:revision>
  <dc:subject/>
  <dc:title/>
</cp:coreProperties>
</file>